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LAÇÃO DE DOCUMENTOS PARA ADMISSÃO DE COLABORADORES MAPFR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teira de Trabalho e Previdência Social;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1 cópia simples do Título de Eleitor;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2 cópias simples do RG (uma cópia para a empresa e uma cópia para o banco)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2 cópias simples do CPF (uma cópia para a empresa e uma cópia para o banco)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ópia do RG e CPF do cônjuge e dependentes maiores de 18 ano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1 cópia simples da Carteira de Habilitação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1 cópia simples PIS ou PASEP;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2 fotos 3X4 recentes e iguais;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2 cópias simples da Certidão de Nascimento ou Casamento (uma cópia para a empresa e uma cópia para o banco);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1 cópia da Certidão de Nascimento dos filhos até 18 anos e das filhas até 21 anos;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01 cópia da Carteira de Vacinação dos filhos menores até 5 anos de idade;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18"/>
        </w:rPr>
        <w:t>Para homens:</w:t>
      </w:r>
      <w:r>
        <w:rPr>
          <w:rFonts w:cs="Arial" w:ascii="Arial" w:hAnsi="Arial"/>
          <w:sz w:val="18"/>
        </w:rPr>
        <w:t xml:space="preserve"> 01 cópia do Certificado de Reservista (ou documento que comprove estar em dia com o Serviço Militar);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teira do Conselho Regional (se for o caso)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rovante de contribuição sindical (securitário ou da categoria)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2 cópias do comprovante de residência recente (uma cópia para a empresa e uma cópia para o banco); “até três meses” incluído a cópia de consumo (serve como comprovante apenas: conta de luz, telefone residencial ou gás, em nome da própria pessoa, dos pais, ou do marido/ esposa, desde que acompanhado por certidão de casamento)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ta de recomendação dos dois últimos empregos registrados, devendo ser confeccionado em papel timbrado, constando cargo ocupado, período trabalhado, motivo de saída e conduta;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xame médico admissional – a ser marcado pela empresa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testado de Escolaridade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lação de salário Contribuição dos últimos 36 meses (INSS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posta de trabalho (formulário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tão Proposta de Seguro de Vida (formulário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grama de Vale transporte (formulário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licitação de Benefícios (formulário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claração de Compromisso de Conduta nos Negócios (formulário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Número da agência e conta corrente do candidato (do Banco do Brasil)</w:t>
      </w:r>
    </w:p>
    <w:sectPr>
      <w:headerReference w:type="default" r:id="rId2"/>
      <w:footerReference w:type="default" r:id="rId3"/>
      <w:type w:val="nextPage"/>
      <w:pgSz w:w="11906" w:h="16838"/>
      <w:pgMar w:left="1758" w:right="851" w:gutter="0" w:header="1134" w:top="11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rFonts w:ascii="Arial (W1)" w:hAnsi="Arial (W1)" w:cs="Arial (W1)"/>
        <w:color w:val="FF0000"/>
        <w:sz w:val="10"/>
      </w:rPr>
    </w:pPr>
    <w:r>
      <w:rPr>
        <w:rFonts w:cs="Arial (W1)" w:ascii="Arial (W1)" w:hAnsi="Arial (W1)"/>
        <w:color w:val="FF0000"/>
        <w:sz w:val="10"/>
      </w:rPr>
      <w:t>UGE-007 – 02/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48"/>
      <w:gridCol w:w="2520"/>
      <w:gridCol w:w="1455"/>
    </w:tblGrid>
    <w:tr>
      <w:trPr>
        <w:trHeight w:val="900" w:hRule="exact"/>
      </w:trPr>
      <w:tc>
        <w:tcPr>
          <w:tcW w:w="594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color w:val="FF0000"/>
              <w:sz w:val="16"/>
            </w:rPr>
          </w:pPr>
          <w: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3945890</wp:posOffset>
                </wp:positionH>
                <wp:positionV relativeFrom="paragraph">
                  <wp:posOffset>11430</wp:posOffset>
                </wp:positionV>
                <wp:extent cx="1423035" cy="3854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44" r="-1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3035" cy="385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color w:val="FF0000"/>
              <w:sz w:val="16"/>
            </w:rPr>
            <w:t>MATRIZ – Edifício MAPFRE</w:t>
          </w:r>
        </w:p>
        <w:p>
          <w:pPr>
            <w:pStyle w:val="Normal"/>
            <w:rPr>
              <w:rFonts w:ascii="Arial" w:hAnsi="Arial" w:cs="Arial"/>
              <w:color w:val="FF0000"/>
              <w:sz w:val="16"/>
            </w:rPr>
          </w:pPr>
          <w:r>
            <w:rPr>
              <w:rFonts w:cs="Arial" w:ascii="Arial" w:hAnsi="Arial"/>
              <w:color w:val="FF0000"/>
              <w:sz w:val="16"/>
            </w:rPr>
            <w:t>Av. das Nações Unidas, 11.711 – Brooklin</w:t>
          </w:r>
        </w:p>
        <w:p>
          <w:pPr>
            <w:pStyle w:val="Normal"/>
            <w:rPr>
              <w:rFonts w:ascii="Arial" w:hAnsi="Arial" w:cs="Arial"/>
              <w:color w:val="FF0000"/>
              <w:sz w:val="16"/>
            </w:rPr>
          </w:pPr>
          <w:r>
            <w:rPr>
              <w:rFonts w:cs="Arial" w:ascii="Arial" w:hAnsi="Arial"/>
              <w:color w:val="FF0000"/>
              <w:sz w:val="16"/>
            </w:rPr>
            <w:t>04578-000 – São Paulo/SP – Brasil www.mapfre.com.br</w:t>
          </w:r>
        </w:p>
      </w:tc>
      <w:tc>
        <w:tcPr>
          <w:tcW w:w="2520" w:type="dxa"/>
          <w:tcBorders>
            <w:right w:val="single" w:sz="12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55" w:type="dxa"/>
          <w:tcBorders>
            <w:left w:val="single" w:sz="12" w:space="0" w:color="C0C0C0"/>
          </w:tcBorders>
        </w:tcPr>
        <w:p>
          <w:pPr>
            <w:pStyle w:val="Normal"/>
            <w:spacing w:before="60" w:after="0"/>
            <w:jc w:val="right"/>
            <w:rPr>
              <w:rFonts w:ascii="Arial" w:hAnsi="Arial" w:cs="Arial"/>
              <w:b/>
              <w:b/>
              <w:color w:val="C0C0C0"/>
              <w:sz w:val="32"/>
            </w:rPr>
          </w:pPr>
          <w:r>
            <w:rPr>
              <w:rFonts w:cs="Arial" w:ascii="Arial" w:hAnsi="Arial"/>
              <w:b/>
              <w:color w:val="C0C0C0"/>
              <w:sz w:val="32"/>
            </w:rPr>
            <w:t>BRASIL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635</wp:posOffset>
          </wp:positionH>
          <wp:positionV relativeFrom="paragraph">
            <wp:posOffset>4081780</wp:posOffset>
          </wp:positionV>
          <wp:extent cx="579120" cy="56515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32" r="-3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Verdana" w:hAnsi="Verdana" w:cs="Verdana"/>
      <w:i/>
      <w:color w:val="FF0000"/>
      <w:sz w:val="22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 (W1)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 (W1)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 (W1)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 (W1)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 (W1)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 (W1)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 (W1)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 (W1)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Arial (W1)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Arial (W1)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Arial (W1)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Arial (W1)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7:44:00Z</dcterms:created>
  <dc:creator>Laercio Domingues</dc:creator>
  <dc:description/>
  <cp:keywords/>
  <dc:language>en-US</dc:language>
  <cp:lastModifiedBy>t_fcasanova</cp:lastModifiedBy>
  <cp:lastPrinted>2008-03-24T19:28:00Z</cp:lastPrinted>
  <dcterms:modified xsi:type="dcterms:W3CDTF">2011-01-18T17:44:00Z</dcterms:modified>
  <cp:revision>2</cp:revision>
  <dc:subject/>
  <dc:title>MATRIZ – Edifício MAPFRE</dc:title>
</cp:coreProperties>
</file>